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  <w:gridCol w:w="4961"/>
      </w:tblGrid>
      <w:tr>
        <w:trPr>
          <w:trHeight w:val="2325" w:hRule="atLeast"/>
        </w:trPr>
        <w:tc>
          <w:tcPr>
            <w:tcW w:w="10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-туры»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9"/>
        <w:gridCol w:w="992"/>
        <w:gridCol w:w="992"/>
        <w:gridCol w:w="1134"/>
        <w:gridCol w:w="2552"/>
        <w:gridCol w:w="1417"/>
        <w:gridCol w:w="1559"/>
        <w:gridCol w:w="1418"/>
        <w:gridCol w:w="1276"/>
      </w:tblGrid>
      <w:tr>
        <w:trPr>
          <w:trHeight w:val="300" w:hRule="atLeast"/>
        </w:trPr>
        <w:tc>
          <w:tcPr>
            <w:tcW w:w="1556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56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Ставропольского кр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 за счет средств бюджета Ставропольского кр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 подпрограммы Программ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 (тыс. рублей)</w:t>
            </w:r>
          </w:p>
        </w:tc>
      </w:tr>
      <w:tr>
        <w:trPr>
          <w:trHeight w:val="103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-ние расход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9"/>
        <w:gridCol w:w="992"/>
        <w:gridCol w:w="992"/>
        <w:gridCol w:w="1134"/>
        <w:gridCol w:w="2552"/>
        <w:gridCol w:w="1417"/>
        <w:gridCol w:w="1559"/>
        <w:gridCol w:w="67"/>
        <w:gridCol w:w="1351"/>
        <w:gridCol w:w="1276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Ставропольского края «Развитие градостроительства, строительства и архитектуры», всего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наль-ного хозяйства Ставропольского края (далее – минстрой края)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20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415,0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8" w:leader="none"/>
              </w:tabs>
              <w:snapToGrid w:val="false"/>
              <w:spacing w:lineRule="auto" w:line="232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8" w:leader="none"/>
              </w:tabs>
              <w:snapToGrid w:val="false"/>
              <w:spacing w:lineRule="auto" w:line="232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527,13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ведение инвентаризации и паспортизации зданий и сооружений в Ставропольском крае (далее – край)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инстрой кр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5" w:leader="none"/>
              </w:tabs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по объектам капитального строитель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6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,3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34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государственной собственности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4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8,8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9,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9,75</w:t>
            </w:r>
          </w:p>
        </w:tc>
      </w:tr>
      <w:tr>
        <w:trPr>
          <w:trHeight w:val="246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результатов инженерных изысканий по объектам капитального строительства  государственной собственности края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0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5,9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9,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9,63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границ земельных участков под строительство объектов в крае, подготовка межевых и градостроительных планов, кадастровых паспортов объектов государственной собственности края</w:t>
            </w:r>
          </w:p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7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ветеранов, инвалидов и семей, имеющих детей-инвалидов, проживающих в крае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7,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2,1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</w:tr>
      <w:tr>
        <w:trPr>
          <w:trHeight w:val="646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1,20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69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6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2,1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</w:tr>
      <w:tr>
        <w:trPr>
          <w:trHeight w:val="993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Жилище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102" w:type="dxa"/>
            </w:tcMar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105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32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истемы ипотечного жилищного кредитования, коммунальной инфраструктуры и строительства доступного жилья в крае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458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458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trHeight w:val="489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Обеспечение жильем молодых семей, проживающих на территории края, признанных в установленном порядке нуждающимися в улучшении жилищных услов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1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8,2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8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8,21</w:t>
            </w:r>
          </w:p>
        </w:tc>
      </w:tr>
      <w:tr>
        <w:trPr>
          <w:trHeight w:val="497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547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</w:tr>
      <w:tr>
        <w:trPr>
          <w:trHeight w:val="443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6,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3,2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3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3,21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вышение устойчивости жилых домов, основных объектов и систем жизнеобеспечения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09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80,00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ее основное мероприятие Подпрограммы – осуществление бюджетных инвестиций в объекты капитального строительства государственной собственности края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09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80,00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градостроительства, строительства и архитектуры» и общепрограммные мероприятия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62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83,8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77,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77,96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497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58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79,6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73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73,73</w:t>
            </w:r>
          </w:p>
        </w:tc>
      </w:tr>
      <w:tr>
        <w:trPr>
          <w:trHeight w:val="409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</w:tr>
      <w:tr>
        <w:trPr>
          <w:trHeight w:val="429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</w:tr>
      <w:tr>
        <w:trPr>
          <w:trHeight w:val="900" w:hRule="atLeast"/>
        </w:trPr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работ для осуществления отдельных функций минстроя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</w:tr>
    </w:tbl>
    <w:p>
      <w:pPr>
        <w:pStyle w:val="ConsPlusNonformat"/>
        <w:numPr>
          <w:ilvl w:val="0"/>
          <w:numId w:val="0"/>
        </w:numPr>
        <w:bidi w:val="0"/>
        <w:spacing w:lineRule="exact" w:line="20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44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</w:t>
      </w:r>
    </w:p>
    <w:p>
      <w:pPr>
        <w:pStyle w:val="ConsPlusNonformat"/>
        <w:numPr>
          <w:ilvl w:val="0"/>
          <w:numId w:val="0"/>
        </w:numPr>
        <w:bidi w:val="0"/>
        <w:spacing w:lineRule="exact" w:line="210"/>
        <w:ind w:right="44" w:firstLine="709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1"/>
          <w:szCs w:val="21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559" w:top="198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1:00Z</dcterms:created>
  <dc:creator>mamedolieva.n</dc:creator>
  <dc:description/>
  <cp:keywords/>
  <dc:language>en-US</dc:language>
  <cp:lastModifiedBy>avtushenko.l</cp:lastModifiedBy>
  <cp:lastPrinted>2014-07-02T17:31:00Z</cp:lastPrinted>
  <dcterms:modified xsi:type="dcterms:W3CDTF">2014-07-02T13:31:00Z</dcterms:modified>
  <cp:revision>32</cp:revision>
  <dc:subject/>
  <dc:title>Таблица 6</dc:title>
</cp:coreProperties>
</file>